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1154855116"/>
      <w:bookmarkStart w:id="1" w:name="__Fieldmark__0_1154855116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1154855116"/>
      <w:bookmarkStart w:id="3" w:name="__Fieldmark__1_1154855116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eftvendorregistration@edmonton.ca</w:t>
              </w:r>
            </w:hyperlink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ftvendorregistration@edmont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23:51:00Z</dcterms:created>
  <dc:creator>City of Edmonton</dc:creator>
  <dc:description/>
  <cp:keywords>ciog community investment operating grant application form part c</cp:keywords>
  <dc:language>en-US</dc:language>
  <cp:lastModifiedBy>Sara Newman</cp:lastModifiedBy>
  <cp:lastPrinted>2015-09-10T09:00:00Z</cp:lastPrinted>
  <dcterms:modified xsi:type="dcterms:W3CDTF">2015-12-22T20:31:00Z</dcterms:modified>
  <cp:revision>3</cp:revision>
  <dc:subject/>
  <dc:title>2016 CIOG Application Form Part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