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PLE TEMPLA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AMPLE TEMPLATE - Annual Plan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te: This planning calendar template is presented here in two sections for readability.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38"/>
        <w:gridCol w:w="1261"/>
        <w:gridCol w:w="1265"/>
        <w:gridCol w:w="1264"/>
        <w:gridCol w:w="1266"/>
        <w:gridCol w:w="1264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E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PTEMB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TOB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VEMBE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EMB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NUAR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BRUARY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SI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dg Socie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ual Retur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t. _; (due Sept. _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e Socie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ual Return for CL – Oct._ (due Nov. _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CE- PRESI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Gate Access Code Effective Sept.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 phone messages at hall once a week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ASU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 audit at AG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RET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MB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ship sign-up September __ @ Soccer Cent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pt __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shi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itz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ship list distribut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cer sign-up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gn tennis liais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rmine dates for social functions in advance – in order to have in every newslet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 Nig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ober 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mber Ladies Lunche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e Nigh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ntine’s Danc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INTE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ace/check lights Sept. 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 down tennis court nets Oct. __ ; Put up small rink boards Oct. 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ace/check lights Jan.__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e Inspec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L R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x Hall floors January __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AMPLE TEMPLATE - Annual Plan (cont’d)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38"/>
        <w:gridCol w:w="1338"/>
        <w:gridCol w:w="1338"/>
        <w:gridCol w:w="1338"/>
        <w:gridCol w:w="1338"/>
        <w:gridCol w:w="1338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E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H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RI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L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GUST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_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SI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uilding Society year-end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 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e Charity Information Retur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CE- PRESI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gn New Gate Access Code Numb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ASU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ilding Society Financial Statement Year-end March _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L operating grant du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il _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l statement year-end May 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 budget approv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- off for year end – get books into accountants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RET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MB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ship supply orders due March __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ship supplies pickup at EFCL. Determine membership sign-up date in September __.  Book hall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y BBQ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’s golf tournamen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INTE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ace/check lights March __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mov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kboards; put up tennis ne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ace/check lights May _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ace/check lights July __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L R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x Hall floors August __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Note:</w:t>
      </w:r>
      <w:r>
        <w:rPr>
          <w:rFonts w:cs="Arial" w:ascii="Arial" w:hAnsi="Arial"/>
          <w:sz w:val="20"/>
        </w:rPr>
        <w:t xml:space="preserve"> Add the tasks of filing your annual tax return and corporate registration into the appropriate month depending on your year-e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4:00Z</dcterms:created>
  <dc:creator>Grants and Funding</dc:creator>
  <dc:description/>
  <cp:keywords>Community League Infrastructure Program 2013 Sample Documents CLIP grant efcl form annual plan sample template</cp:keywords>
  <dc:language>en-US</dc:language>
  <cp:lastModifiedBy>Sara Newman</cp:lastModifiedBy>
  <dcterms:modified xsi:type="dcterms:W3CDTF">2015-12-24T00:24:00Z</dcterms:modified>
  <cp:revision>2</cp:revision>
  <dc:subject>Community League Infrastructure Program 2013 Application Resources</dc:subject>
  <dc:title>SAMPLE TEMPLATE</dc:title>
</cp:coreProperties>
</file>