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2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1260"/>
        <w:gridCol w:w="1170"/>
        <w:gridCol w:w="1080"/>
        <w:gridCol w:w="1620"/>
        <w:gridCol w:w="1350"/>
        <w:gridCol w:w="1440"/>
        <w:gridCol w:w="1530"/>
        <w:gridCol w:w="1620"/>
        <w:gridCol w:w="1350"/>
        <w:gridCol w:w="1530"/>
        <w:gridCol w:w="1350"/>
      </w:tblGrid>
      <w:tr>
        <w:trPr>
          <w:cantSplit w:val="true"/>
        </w:trPr>
        <w:tc>
          <w:tcPr>
            <w:tcW w:w="1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ty League Annual Planning Too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u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te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o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ve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AG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Society Requireme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Insur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EFCL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¼ District Meeting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G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Worksh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FCL annivers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ership supply orders due end of mon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y Wide Talent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ership supplies ready for pickup at EF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 Membership Dri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ination deadline for volunteer recogn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nteer Recognition Ev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General Meeting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Facility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Mainte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ate Rink Ser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uman Resour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Volunte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talize – Annunal Volunteer Confer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ti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Needs Assess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arkland Dev’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trategic Plann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vise Bylaw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Faci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PDP Work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Annual Budgets (programs/are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udi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Fundraising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Casino Dat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Bingo Date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Reporting / Filing Requir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nual Gra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 STEP &amp; SCP Grants Announc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y Construction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no Grant due end of m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PDP Application deadl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l NPDP Application due for next year’s projec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 Operating Grant due end of m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ipal Tax Exemption City Wide Application D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k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tsfield &amp; Playground Conservation &amp; Hard Surfacing Repair Identification to CR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2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0"/>
        <w:gridCol w:w="1260"/>
        <w:gridCol w:w="1170"/>
        <w:gridCol w:w="1080"/>
        <w:gridCol w:w="1620"/>
        <w:gridCol w:w="1350"/>
        <w:gridCol w:w="1440"/>
        <w:gridCol w:w="1530"/>
        <w:gridCol w:w="1620"/>
        <w:gridCol w:w="1350"/>
        <w:gridCol w:w="1530"/>
        <w:gridCol w:w="1350"/>
      </w:tblGrid>
      <w:tr>
        <w:trPr>
          <w:cantSplit w:val="true"/>
        </w:trPr>
        <w:tc>
          <w:tcPr>
            <w:tcW w:w="1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unity League Annual Planning Too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u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te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mers Worksho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Special Ev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ls Week Semina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layschool &amp;/or Mum &amp; T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Seni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egistration 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ind up ev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Socc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door re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oor Re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Softb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door re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Hock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Basketb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st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 Progra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Su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quests to CRC due mid Fe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oking of Halls for Reg. Progra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firmation of Gran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 Progr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 Progra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 Evalu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Fall / Win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Child/You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lic Rel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Newslet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 xml:space="preserve">Identify deadline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Ot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2016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9:00Z</dcterms:created>
  <dc:creator>Grants and Funding</dc:creator>
  <dc:description/>
  <cp:keywords>Community League Infrastructure Program 2013 Sample Documents CLIP grant annual planning tool crcs</cp:keywords>
  <dc:language>en-US</dc:language>
  <cp:lastModifiedBy>Sara Newman</cp:lastModifiedBy>
  <cp:lastPrinted>2012-10-16T10:55:00Z</cp:lastPrinted>
  <dcterms:modified xsi:type="dcterms:W3CDTF">2015-12-24T00:29:00Z</dcterms:modified>
  <cp:revision>2</cp:revision>
  <dc:subject>Community League Infrastructure Program 2013 Application Resources</dc:subject>
  <dc:title>Annual Plan</dc:title>
</cp:coreProperties>
</file>