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178435</wp:posOffset>
                </wp:positionV>
                <wp:extent cx="5152390" cy="2980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3345" cy="28860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3345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4.7pt;mso-wrap-distance-left:9.05pt;mso-wrap-distance-right:9.05pt;mso-wrap-distance-top:0pt;mso-wrap-distance-bottom:0pt;margin-top:14.0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3345" cy="28860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3345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521335</wp:posOffset>
                </wp:positionV>
                <wp:extent cx="3982720" cy="2828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0155" cy="27178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0155" cy="271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22.7pt;mso-wrap-distance-left:9.05pt;mso-wrap-distance-right:9.05pt;mso-wrap-distance-top:0pt;mso-wrap-distance-bottom:0pt;margin-top:41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0155" cy="27178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0155" cy="271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2578735</wp:posOffset>
                </wp:positionV>
                <wp:extent cx="3646170" cy="3243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324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3605" cy="31330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3605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255.4pt;mso-wrap-distance-left:9.05pt;mso-wrap-distance-right:9.05pt;mso-wrap-distance-top:0pt;mso-wrap-distance-bottom:0pt;margin-top:203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3605" cy="31330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3605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0375</wp:posOffset>
                </wp:positionH>
                <wp:positionV relativeFrom="paragraph">
                  <wp:posOffset>3607435</wp:posOffset>
                </wp:positionV>
                <wp:extent cx="4809490" cy="3094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6290" cy="32734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6290" cy="327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3.7pt;mso-wrap-distance-left:9.05pt;mso-wrap-distance-right:9.05pt;mso-wrap-distance-top:0pt;mso-wrap-distance-bottom:0pt;margin-top:284.0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6290" cy="32734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6290" cy="327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6053455</wp:posOffset>
                </wp:positionV>
                <wp:extent cx="37807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his is page(s) which are needed from Stantec 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47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his is page(s) which are needed from Stantec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02:00Z</dcterms:created>
  <dc:creator>Grants and Funding</dc:creator>
  <dc:description/>
  <cp:keywords>Community League Infrastructure Program 2013 Sample Documents assessment report stantec clip grant</cp:keywords>
  <dc:language>en-US</dc:language>
  <cp:lastModifiedBy>Sara Newman</cp:lastModifiedBy>
  <dcterms:modified xsi:type="dcterms:W3CDTF">2015-12-24T00:02:00Z</dcterms:modified>
  <cp:revision>2</cp:revision>
  <dc:subject>Community League Infrastructure Program 2013 Application Resources</dc:subject>
  <dc:title>Assessment Report - Stantec</dc:title>
</cp:coreProperties>
</file>