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9</w:t>
      </w:r>
    </w:p>
    <w:p>
      <w:pPr>
        <w:pStyle w:val="Normal"/>
        <w:jc w:val="center"/>
        <w:rPr/>
      </w:pPr>
      <w:r>
        <w:rPr/>
        <w:t>Monday, March 8, 2010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harleen Currie-Oil and Gas Liaison Officer(PDD-COE)</w:t>
            </w:r>
          </w:p>
          <w:p>
            <w:pPr>
              <w:pStyle w:val="Normal"/>
              <w:rPr/>
            </w:pPr>
            <w:r>
              <w:rPr/>
              <w:t>Mike Cook (OEP-COE)</w:t>
            </w:r>
          </w:p>
          <w:p>
            <w:pPr>
              <w:pStyle w:val="Normal"/>
              <w:rPr/>
            </w:pPr>
            <w:r>
              <w:rPr/>
              <w:t>David Galea (OEP-COE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Phil Callbeck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>Laurie Fornal(Penn West)</w:t>
            </w:r>
          </w:p>
          <w:p>
            <w:pPr>
              <w:pStyle w:val="Normal"/>
              <w:rPr/>
            </w:pPr>
            <w:r>
              <w:rPr/>
              <w:t>Tom Begalke(Penn West)</w:t>
            </w:r>
          </w:p>
          <w:p>
            <w:pPr>
              <w:pStyle w:val="Normal"/>
              <w:rPr/>
            </w:pPr>
            <w:r>
              <w:rPr/>
              <w:t>Dave Burr(Penn West)</w:t>
            </w:r>
          </w:p>
          <w:p>
            <w:pPr>
              <w:pStyle w:val="Normal"/>
              <w:rPr/>
            </w:pPr>
            <w:r>
              <w:rPr/>
              <w:t>Clayton Kostuik(Penn West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utes from Meeting of Oil and Gas Advisory Committee Meeting #8-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December 14, 2009 (enclosed)– 5 minut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new member, John Van Domselaar, EAPUOC and David Galea, OEP-COE- 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 on  “Regional Organization , Regulatory Compliance  and Emergency Response by Alberta Environment  -Al Montpelier and Greg Carter (includes  Questions, Answers and Discussion )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-5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 Break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6..  Proposal on Oil and Gas Wells, Pipelines Tour for COE and other Members’ Planners and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Affected  Staff-Mike Cook of  OEP-COE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s, other Business-all- 3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June 7, 2010)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33:00Z</dcterms:created>
  <dc:creator>hiljan</dc:creator>
  <dc:description/>
  <cp:keywords/>
  <dc:language>en-US</dc:language>
  <cp:lastModifiedBy>hiljan</cp:lastModifiedBy>
  <cp:lastPrinted>2009-12-14T08:35:00Z</cp:lastPrinted>
  <dcterms:modified xsi:type="dcterms:W3CDTF">2010-02-22T22:34:00Z</dcterms:modified>
  <cp:revision>21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669338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City of Edmonton's Oil and Gas Multi-Party Advisory Committee Meeting #9-March 8, 2010</vt:lpwstr>
  </property>
  <property fmtid="{D5CDD505-2E9C-101B-9397-08002B2CF9AE}" pid="6" name="_ReviewingToolsShownOnce">
    <vt:lpwstr/>
  </property>
</Properties>
</file>