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Archival Documents</w:t>
      </w:r>
    </w:p>
    <w:p>
      <w:pPr>
        <w:pStyle w:val="Normal"/>
        <w:jc w:val="center"/>
        <w:rPr>
          <w:b/>
          <w:b/>
          <w:sz w:val="36"/>
          <w:szCs w:val="36"/>
        </w:rPr>
      </w:pPr>
      <w:r>
        <w:rPr>
          <w:b/>
          <w:sz w:val="36"/>
          <w:szCs w:val="36"/>
        </w:rPr>
        <w:t>Ella May Walker Virtual Exhibit Bibliography</w:t>
      </w:r>
    </w:p>
    <w:p>
      <w:pPr>
        <w:pStyle w:val="Normal"/>
        <w:rPr>
          <w:b/>
          <w:b/>
          <w:sz w:val="36"/>
          <w:szCs w:val="36"/>
        </w:rPr>
      </w:pPr>
      <w:r>
        <w:rPr>
          <w:b/>
          <w:sz w:val="36"/>
          <w:szCs w:val="36"/>
        </w:rPr>
      </w:r>
    </w:p>
    <w:p>
      <w:pPr>
        <w:pStyle w:val="Normal"/>
        <w:rPr/>
      </w:pPr>
      <w:r>
        <w:rPr/>
      </w:r>
    </w:p>
    <w:p>
      <w:pPr>
        <w:pStyle w:val="Normal"/>
        <w:rPr/>
      </w:pPr>
      <w:r>
        <w:rPr/>
        <w:t>This bibliography is designed to situate the records used in the City of Edmonton Archives Ella May Walker Virtual Exhibit in their larger context. It shows where these disparate records come from by grouping them by creator rather than by subject.</w:t>
      </w:r>
    </w:p>
    <w:p>
      <w:pPr>
        <w:pStyle w:val="Normal"/>
        <w:rPr/>
      </w:pPr>
      <w:r>
        <w:rPr/>
      </w:r>
    </w:p>
    <w:p>
      <w:pPr>
        <w:pStyle w:val="Normal"/>
        <w:rPr/>
      </w:pPr>
      <w:r>
        <w:rPr/>
        <w:t xml:space="preserve">Wherever possible, links to catalogue entries in our online catalogue have been included. We also have some further catalogue information in our reference room. </w:t>
      </w:r>
    </w:p>
    <w:p>
      <w:pPr>
        <w:pStyle w:val="Normal"/>
        <w:rPr/>
      </w:pPr>
      <w:r>
        <w:rPr/>
      </w:r>
    </w:p>
    <w:p>
      <w:pPr>
        <w:pStyle w:val="Normal"/>
        <w:rPr/>
      </w:pPr>
      <w:r>
        <w:rPr/>
        <w:t xml:space="preserve">For an explanation of terms and acronyms, see our </w:t>
      </w:r>
      <w:hyperlink r:id="rId2">
        <w:r>
          <w:rPr>
            <w:rStyle w:val="InternetLink"/>
          </w:rPr>
          <w:t>Virtual Exhibit Glossary</w:t>
        </w:r>
      </w:hyperlink>
      <w:r>
        <w:rPr/>
        <w:t>.</w:t>
      </w:r>
    </w:p>
    <w:p>
      <w:pPr>
        <w:pStyle w:val="Normal"/>
        <w:rPr/>
      </w:pPr>
      <w:r>
        <w:rPr/>
      </w:r>
    </w:p>
    <w:p>
      <w:pPr>
        <w:pStyle w:val="Normal"/>
        <w:rPr/>
      </w:pPr>
      <w:r>
        <w:rPr/>
        <w:t>For further information:</w:t>
      </w:r>
    </w:p>
    <w:p>
      <w:pPr>
        <w:pStyle w:val="Normal"/>
        <w:rPr/>
      </w:pPr>
      <w:r>
        <w:rPr/>
      </w:r>
    </w:p>
    <w:p>
      <w:pPr>
        <w:pStyle w:val="Normal"/>
        <w:rPr/>
      </w:pPr>
      <w:r>
        <w:rPr/>
        <w:t>Phone: (780) 496-8711                                                              </w:t>
        <w:br/>
        <w:t xml:space="preserve">Email:  </w:t>
      </w:r>
      <w:hyperlink r:id="rId3">
        <w:r>
          <w:rPr>
            <w:rStyle w:val="InternetLink"/>
          </w:rPr>
          <w:t>cms.archives@edmonton.ca</w:t>
        </w:r>
      </w:hyperlink>
      <w:r>
        <w:rPr/>
        <w:t>  </w:t>
        <w:br/>
        <w:br/>
        <w:t>City of Edmonton Archives</w:t>
        <w:br/>
        <w:t>10440 - 108 Avenue</w:t>
        <w:br/>
        <w:t>Edmonton, AB</w:t>
        <w:br/>
        <w:t>T5H 3Z9</w:t>
      </w:r>
    </w:p>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t>Bibliography</w:t>
      </w:r>
    </w:p>
    <w:p>
      <w:pPr>
        <w:pStyle w:val="Normal"/>
        <w:rPr>
          <w:b/>
          <w:b/>
          <w:sz w:val="36"/>
          <w:szCs w:val="36"/>
        </w:rPr>
      </w:pPr>
      <w:r>
        <w:rPr>
          <w:b/>
          <w:sz w:val="36"/>
          <w:szCs w:val="36"/>
        </w:rPr>
      </w:r>
    </w:p>
    <w:p>
      <w:pPr>
        <w:pStyle w:val="Normal"/>
        <w:rPr>
          <w:b/>
          <w:b/>
          <w:sz w:val="32"/>
          <w:szCs w:val="32"/>
        </w:rPr>
      </w:pPr>
      <w:r>
        <w:rPr>
          <w:b/>
          <w:sz w:val="32"/>
          <w:szCs w:val="32"/>
        </w:rPr>
        <w:t>Fonds</w:t>
      </w:r>
    </w:p>
    <w:p>
      <w:pPr>
        <w:pStyle w:val="Normal"/>
        <w:rPr>
          <w:b/>
          <w:b/>
          <w:sz w:val="32"/>
          <w:szCs w:val="32"/>
        </w:rPr>
      </w:pPr>
      <w:r>
        <w:rPr>
          <w:b/>
          <w:sz w:val="32"/>
          <w:szCs w:val="32"/>
        </w:rPr>
      </w:r>
    </w:p>
    <w:p>
      <w:pPr>
        <w:pStyle w:val="Normal"/>
        <w:rPr/>
      </w:pPr>
      <w:r>
        <w:rPr/>
        <w:t>MS Fonds (Private record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188"/>
        <w:gridCol w:w="1800"/>
        <w:gridCol w:w="59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nds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ecord Number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S-4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chard Y. Secord fon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9-4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Fort Edmonton Pa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9-4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Fort Edmonton Pa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S-5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b/>
                </w:rPr>
                <w:t>Ella May (Jacoby) Walker fonds</w:t>
              </w:r>
            </w:hyperlink>
            <w:r>
              <w:rPr>
                <w:b/>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A-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ohn Walter Hou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A-1-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Father Lacombe Arrives from Lac Ste. An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A-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Garneau’s Ho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A-1-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Fort Edmonton in 18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A-1-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chias’ Tiny Hou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A-1-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airie Fire of 18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A-1-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dmonton Oil Refine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A-1-1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chias, The Water Bo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A-1-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dmonton City Airpo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A-1-1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dmonton’s Historic Si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A-1-1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Old Ferry Makes a Crossing at Sundow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A-1-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hief Poundmak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A-1-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Big Bea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A-1-2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w:t>
            </w:r>
            <w:r>
              <w:rPr/>
              <w:t>What Happened at the Hermit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A-1-3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llustration for chapter “A Scourging Prairie Fi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A-1-3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llustration for chapter “Some “Klondyk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A-1-3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llustration for chapter “Airplane Flights and a World Cent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S-52 Item 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etter from G. Lanctot – Dominion Archivi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S-52 Item 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Letter from Clifford Wilson – </w:t>
            </w:r>
            <w:r>
              <w:rPr>
                <w:i/>
              </w:rPr>
              <w:t>The Beav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S-52 Item 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etter from J.R. Wild – Stony Indian Agenc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S-52 Item 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wo letters from G.J. Matte – Prime Ministers Off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S-52 Item 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nterview with Annie (McKernan) Turnbu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S-52 Item 1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Manuscript, </w:t>
            </w:r>
            <w:r>
              <w:rPr>
                <w:i/>
              </w:rPr>
              <w:t>Fortress Nor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S-52 Item 2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hotograph of George Bernard Shaw bu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S-5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of </w:t>
            </w:r>
            <w:r>
              <w:rPr>
                <w:i/>
              </w:rPr>
              <w:t>Woodsmoke</w:t>
            </w:r>
            <w:r>
              <w:rPr/>
              <w:t xml:space="preserve"> article on Muchi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S-5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Woodsmoke </w:t>
            </w:r>
            <w:r>
              <w:rPr/>
              <w:t>with article on Muchi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S-5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hyperlink r:id="rId5">
              <w:r>
                <w:rPr>
                  <w:rStyle w:val="InternetLink"/>
                  <w:b/>
                </w:rPr>
                <w:t>Northern Alberta Pioneers and Descendants Association fonds</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8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Big House (Hardisty)</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1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Hardisty Tree</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30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Latta Bridge – Plaque Unveiling</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30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Latta Bridge Official Opening</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34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Low Level Bridge</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38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 xml:space="preserve">McDougall Methodist Church </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5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Latta House</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56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Hermitage Mission</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669.9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English Charlie</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67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Muchias’ House</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67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Hardisty Tree</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74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Edmonton Public Library</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9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Pr>
                <w:t>Edmonton Public School – With Addition</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104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Pr>
                <w:t>Edmonton Historical Exhibit – Displays</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15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Pr>
                <w:t>Muchias</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155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Pr>
                <w:t>Richard Hardisty</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166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rPr>
                <w:t>Lord Strathcona and Father Lacombe</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167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rPr>
                <w:t>John Walter &amp; Family</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179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rPr>
                <w:t>Hermitage</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217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rPr>
                <w:t>John Walter Third House</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219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6">
              <w:r>
                <w:rPr>
                  <w:rStyle w:val="InternetLink"/>
                </w:rPr>
                <w:t xml:space="preserve">John Walter Museum  </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236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rPr>
                <w:t>Archives &amp; Landmarks Committee</w:t>
              </w:r>
            </w:hyperlink>
            <w:r>
              <w:rPr/>
              <w:t xml:space="preserve"> (NOTE: Copyright for this image belongs to the Glenbow Archiv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238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rPr>
                <w:t>Walter House</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240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29">
              <w:r>
                <w:rPr>
                  <w:rStyle w:val="InternetLink"/>
                </w:rPr>
                <w:t>Hermitage Mission Plaque</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24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rPr>
                <w:t>John Walter House – Restoration</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243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rPr>
                <w:t>English Charlie’s Fireplace</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259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rPr>
                <w:t>Ross Family</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26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rPr>
                <w:t>Donald Ross Hotel Memorial</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294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rPr>
                <w:t>Parliament Buildings</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293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rPr>
                <w:t>Dominion Land Grant</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3139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36">
              <w:r>
                <w:rPr>
                  <w:rStyle w:val="InternetLink"/>
                </w:rPr>
                <w:t>Historical Exhibits Building – Interior</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3139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rPr>
                <w:t>Historical Exhibits Building – Interior</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322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rPr>
                <w:t>Old Fort Edmonton</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324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39">
              <w:r>
                <w:rPr>
                  <w:rStyle w:val="InternetLink"/>
                </w:rPr>
                <w:t>Site of the Hudson’s Bay Co.’s Fort Buildings and Enclosure</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0-326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40">
              <w:r>
                <w:rPr>
                  <w:rStyle w:val="InternetLink"/>
                </w:rPr>
                <w:t>Alberta Old Timers at Bulletin Building</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S-5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41">
              <w:r>
                <w:rPr>
                  <w:rStyle w:val="InternetLink"/>
                  <w:b/>
                </w:rPr>
                <w:t>Hubert Alan Hollingworth fonds</w:t>
              </w:r>
            </w:hyperlink>
            <w:r>
              <w:rPr>
                <w:b/>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60-27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hyperlink r:id="rId42">
              <w:r>
                <w:rPr>
                  <w:rStyle w:val="InternetLink"/>
                </w:rPr>
                <w:t>Allen Theatre</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160-27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hyperlink r:id="rId43">
              <w:r>
                <w:rPr>
                  <w:rStyle w:val="InternetLink"/>
                </w:rPr>
                <w:t>Allen Theatre – Entrance</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S-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44">
              <w:r>
                <w:rPr>
                  <w:rStyle w:val="InternetLink"/>
                  <w:b/>
                </w:rPr>
                <w:t>Latta Family fonds</w:t>
              </w:r>
            </w:hyperlink>
            <w:r>
              <w:rPr>
                <w:b/>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40-1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hyperlink r:id="rId45">
              <w:r>
                <w:rPr>
                  <w:rStyle w:val="InternetLink"/>
                </w:rPr>
                <w:t>D.G. Latta Ltd. - Office</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S-7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46">
              <w:r>
                <w:rPr>
                  <w:rStyle w:val="InternetLink"/>
                  <w:b/>
                </w:rPr>
                <w:t>James Finlay Falconer fonds</w:t>
              </w:r>
            </w:hyperlink>
            <w:r>
              <w:rPr>
                <w:b/>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4-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Replica of Fireplace from Donald Ross Hote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4-2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emorial to Fireplace from Donald Ross Hot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4-4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aurent Garneau Memori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4-4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aurent Garneau Memori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S-3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dmonton Exhibition Association Limited fon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45-1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dmonton Exhibition Para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S-43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hil Cox fon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207-3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47">
              <w:r>
                <w:rPr>
                  <w:rStyle w:val="InternetLink"/>
                </w:rPr>
                <w:t>1885 Street at Fort Edmonton Park</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S-58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rna Garrett fon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S-583 Item 1</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 xml:space="preserve">       </w:t>
            </w:r>
            <w:r>
              <w:rPr/>
              <w:t>Map of Edmonton Historic Sites – Archives and             Landmarks Committe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RG Fonds (City of Edmonton records)</w:t>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188"/>
        <w:gridCol w:w="1800"/>
        <w:gridCol w:w="59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nds</w:t>
            </w:r>
          </w:p>
          <w:p>
            <w:pPr>
              <w:pStyle w:val="Normal"/>
              <w:rPr>
                <w:b/>
                <w:b/>
              </w:rPr>
            </w:pPr>
            <w:r>
              <w:rPr>
                <w:b/>
              </w:rPr>
              <w:t>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ecord Number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G-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ty of Edmonton. City Clerk’s fon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ylaw 11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hives Committee byla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G-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hyperlink r:id="rId48">
              <w:r>
                <w:rPr>
                  <w:rStyle w:val="InternetLink"/>
                  <w:b/>
                </w:rPr>
                <w:t xml:space="preserve">City of Edmonton. Commissioners fonds </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s 3.3 File 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lueprints of Civic Block muse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G-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ty of Edmonton. Planning Department fon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P-1918-78</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Blueprints of the Allen Theat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G-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City of Edmonton. Community Services / Parks and Recreation Depart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9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nnual Reports – 1948 Annual repo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xt for the Donald Ross Hotel Memori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20-740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John Walter House c. 1975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T-18-104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49">
              <w:r>
                <w:rPr>
                  <w:rStyle w:val="InternetLink"/>
                </w:rPr>
                <w:t>View of Big House</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T-18-24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50">
              <w:r>
                <w:rPr>
                  <w:rStyle w:val="InternetLink"/>
                </w:rPr>
                <w:t>Dedication of Fort Edmonton Park – 1967</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T-18-258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51">
              <w:r>
                <w:rPr>
                  <w:rStyle w:val="InternetLink"/>
                </w:rPr>
                <w:t>Edmonton Bulletin Building being moved to Fort Edmonton Park</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T-18-267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52">
              <w:r>
                <w:rPr>
                  <w:rStyle w:val="InternetLink"/>
                </w:rPr>
                <w:t>Children Chopping Wood – John Walter Museum</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T-18-277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53">
              <w:r>
                <w:rPr>
                  <w:rStyle w:val="InternetLink"/>
                </w:rPr>
                <w:t xml:space="preserve">Alderman Una Evans at Open House – Historical Exhibits Building </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T-18-269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hyperlink r:id="rId54">
              <w:r>
                <w:rPr>
                  <w:rStyle w:val="InternetLink"/>
                </w:rPr>
                <w:t>Children Making Candles – John Walter Museum</w:t>
              </w:r>
            </w:hyperlink>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T-18-277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Walter House – Living Room (Is this still in the exhibit and if not, did something replace it???)</w:t>
            </w:r>
          </w:p>
        </w:tc>
      </w:tr>
    </w:tbl>
    <w:p>
      <w:pPr>
        <w:pStyle w:val="Normal"/>
        <w:rPr/>
      </w:pPr>
      <w:r>
        <w:rPr/>
      </w:r>
    </w:p>
    <w:p>
      <w:pPr>
        <w:pStyle w:val="Normal"/>
        <w:rPr/>
      </w:pPr>
      <w:r>
        <w:rPr/>
      </w:r>
    </w:p>
    <w:p>
      <w:pPr>
        <w:pStyle w:val="Normal"/>
        <w:rPr>
          <w:b/>
          <w:b/>
          <w:sz w:val="32"/>
          <w:szCs w:val="32"/>
        </w:rPr>
      </w:pPr>
      <w:r>
        <w:rPr>
          <w:b/>
          <w:sz w:val="32"/>
          <w:szCs w:val="32"/>
        </w:rPr>
        <w:t>Photographs (with no associated fonds)</w:t>
      </w:r>
    </w:p>
    <w:p>
      <w:pPr>
        <w:pStyle w:val="Normal"/>
        <w:rPr/>
      </w:pPr>
      <w:r>
        <w:rPr/>
        <w:tab/>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430"/>
        <w:gridCol w:w="1581"/>
        <w:gridCol w:w="5917"/>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bookmarkStart w:id="0" w:name="_Hlk318788461"/>
            <w:bookmarkStart w:id="1" w:name="OLE_LINK2"/>
            <w:bookmarkStart w:id="2" w:name="OLE_LINK1"/>
            <w:bookmarkEnd w:id="0"/>
            <w:bookmarkEnd w:id="1"/>
            <w:bookmarkEnd w:id="2"/>
            <w:r>
              <w:rPr>
                <w:b/>
              </w:rPr>
              <w:t xml:space="preserve">Record </w:t>
            </w:r>
          </w:p>
          <w:p>
            <w:pPr>
              <w:pStyle w:val="Normal"/>
              <w:rPr>
                <w:b/>
                <w:b/>
              </w:rPr>
            </w:pPr>
            <w:r>
              <w:rPr>
                <w:b/>
              </w:rPr>
              <w:t>Number</w:t>
            </w:r>
          </w:p>
        </w:tc>
        <w:tc>
          <w:tcPr>
            <w:tcW w:w="1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cords </w:t>
            </w:r>
          </w:p>
        </w:tc>
        <w:tc>
          <w:tcPr>
            <w:tcW w:w="59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EA-25-18</w:t>
            </w:r>
          </w:p>
        </w:tc>
        <w:tc>
          <w:tcPr>
            <w:tcW w:w="5917" w:type="dxa"/>
            <w:tcBorders>
              <w:top w:val="single" w:sz="4" w:space="0" w:color="000000"/>
              <w:left w:val="single" w:sz="4" w:space="0" w:color="000000"/>
              <w:bottom w:val="single" w:sz="4" w:space="0" w:color="000000"/>
              <w:right w:val="single" w:sz="4" w:space="0" w:color="000000"/>
            </w:tcBorders>
          </w:tcPr>
          <w:p>
            <w:pPr>
              <w:pStyle w:val="Normal"/>
              <w:rPr/>
            </w:pPr>
            <w:hyperlink r:id="rId55">
              <w:r>
                <w:rPr>
                  <w:rStyle w:val="InternetLink"/>
                </w:rPr>
                <w:t>North Saskatchewan River Flood</w:t>
              </w:r>
            </w:hyperlink>
            <w:r>
              <w:rPr/>
              <w:t xml:space="preserve">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EA-58-3</w:t>
            </w:r>
          </w:p>
        </w:tc>
        <w:tc>
          <w:tcPr>
            <w:tcW w:w="5917" w:type="dxa"/>
            <w:tcBorders>
              <w:top w:val="single" w:sz="4" w:space="0" w:color="000000"/>
              <w:left w:val="single" w:sz="4" w:space="0" w:color="000000"/>
              <w:bottom w:val="single" w:sz="4" w:space="0" w:color="000000"/>
              <w:right w:val="single" w:sz="4" w:space="0" w:color="000000"/>
            </w:tcBorders>
          </w:tcPr>
          <w:p>
            <w:pPr>
              <w:pStyle w:val="Normal"/>
              <w:rPr/>
            </w:pPr>
            <w:hyperlink r:id="rId56">
              <w:r>
                <w:rPr>
                  <w:rStyle w:val="InternetLink"/>
                </w:rPr>
                <w:t>Eleanor &amp; Laurent Garneau</w:t>
              </w:r>
            </w:hyperlink>
            <w:r>
              <w:rPr/>
              <w:t xml:space="preserve">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EA-134-2</w:t>
            </w:r>
          </w:p>
        </w:tc>
        <w:tc>
          <w:tcPr>
            <w:tcW w:w="5917" w:type="dxa"/>
            <w:tcBorders>
              <w:top w:val="single" w:sz="4" w:space="0" w:color="000000"/>
              <w:left w:val="single" w:sz="4" w:space="0" w:color="000000"/>
              <w:bottom w:val="single" w:sz="4" w:space="0" w:color="000000"/>
              <w:right w:val="single" w:sz="4" w:space="0" w:color="000000"/>
            </w:tcBorders>
          </w:tcPr>
          <w:p>
            <w:pPr>
              <w:pStyle w:val="Normal"/>
              <w:rPr/>
            </w:pPr>
            <w:r>
              <w:rPr/>
              <w:t>Ella May Walker</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EA-266-102</w:t>
            </w:r>
          </w:p>
        </w:tc>
        <w:tc>
          <w:tcPr>
            <w:tcW w:w="5917" w:type="dxa"/>
            <w:tcBorders>
              <w:top w:val="single" w:sz="4" w:space="0" w:color="000000"/>
              <w:left w:val="single" w:sz="4" w:space="0" w:color="000000"/>
              <w:bottom w:val="single" w:sz="4" w:space="0" w:color="000000"/>
              <w:right w:val="single" w:sz="4" w:space="0" w:color="000000"/>
            </w:tcBorders>
          </w:tcPr>
          <w:p>
            <w:pPr>
              <w:pStyle w:val="Normal"/>
              <w:rPr/>
            </w:pPr>
            <w:r>
              <w:rPr/>
              <w:t>City Archives</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EA-289-143</w:t>
            </w:r>
          </w:p>
        </w:tc>
        <w:tc>
          <w:tcPr>
            <w:tcW w:w="5917" w:type="dxa"/>
            <w:tcBorders>
              <w:top w:val="single" w:sz="4" w:space="0" w:color="000000"/>
              <w:left w:val="single" w:sz="4" w:space="0" w:color="000000"/>
              <w:bottom w:val="single" w:sz="4" w:space="0" w:color="000000"/>
              <w:right w:val="single" w:sz="4" w:space="0" w:color="000000"/>
            </w:tcBorders>
          </w:tcPr>
          <w:p>
            <w:pPr>
              <w:pStyle w:val="Normal"/>
              <w:rPr/>
            </w:pPr>
            <w:r>
              <w:rPr/>
              <w:t>1881 School house in Rossdale</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EA-600-826a</w:t>
            </w:r>
          </w:p>
        </w:tc>
        <w:tc>
          <w:tcPr>
            <w:tcW w:w="5917" w:type="dxa"/>
            <w:tcBorders>
              <w:top w:val="single" w:sz="4" w:space="0" w:color="000000"/>
              <w:left w:val="single" w:sz="4" w:space="0" w:color="000000"/>
              <w:bottom w:val="single" w:sz="4" w:space="0" w:color="000000"/>
              <w:right w:val="single" w:sz="4" w:space="0" w:color="000000"/>
            </w:tcBorders>
          </w:tcPr>
          <w:p>
            <w:pPr>
              <w:pStyle w:val="Normal"/>
              <w:rPr/>
            </w:pPr>
            <w:hyperlink r:id="rId57">
              <w:r>
                <w:rPr>
                  <w:rStyle w:val="InternetLink"/>
                </w:rPr>
                <w:t>Canadian Figure Skating Pairs Champions</w:t>
              </w:r>
            </w:hyperlink>
            <w:r>
              <w:rPr/>
              <w:t xml:space="preserve">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EA-792-135</w:t>
            </w:r>
          </w:p>
        </w:tc>
        <w:tc>
          <w:tcPr>
            <w:tcW w:w="5917" w:type="dxa"/>
            <w:tcBorders>
              <w:top w:val="single" w:sz="4" w:space="0" w:color="000000"/>
              <w:left w:val="single" w:sz="4" w:space="0" w:color="000000"/>
              <w:bottom w:val="single" w:sz="4" w:space="0" w:color="000000"/>
              <w:right w:val="single" w:sz="4" w:space="0" w:color="000000"/>
            </w:tcBorders>
          </w:tcPr>
          <w:p>
            <w:pPr>
              <w:pStyle w:val="Normal"/>
              <w:rPr/>
            </w:pPr>
            <w:hyperlink r:id="rId58">
              <w:r>
                <w:rPr>
                  <w:rStyle w:val="InternetLink"/>
                </w:rPr>
                <w:t>1881 School House Restored</w:t>
              </w:r>
            </w:hyperlink>
            <w:r>
              <w:rPr/>
              <w:t xml:space="preserve">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ET-17-111</w:t>
            </w:r>
          </w:p>
        </w:tc>
        <w:tc>
          <w:tcPr>
            <w:tcW w:w="5917" w:type="dxa"/>
            <w:tcBorders>
              <w:top w:val="single" w:sz="4" w:space="0" w:color="000000"/>
              <w:left w:val="single" w:sz="4" w:space="0" w:color="000000"/>
              <w:bottom w:val="single" w:sz="4" w:space="0" w:color="000000"/>
              <w:right w:val="single" w:sz="4" w:space="0" w:color="000000"/>
            </w:tcBorders>
          </w:tcPr>
          <w:p>
            <w:pPr>
              <w:pStyle w:val="Normal"/>
              <w:rPr/>
            </w:pPr>
            <w:r>
              <w:rPr/>
              <w:t>Capitol Theatre Sign at Night</w:t>
            </w:r>
          </w:p>
        </w:tc>
      </w:tr>
    </w:tbl>
    <w:p>
      <w:pPr>
        <w:pStyle w:val="Normal"/>
        <w:rPr/>
      </w:pPr>
      <w:r>
        <w:rPr/>
      </w:r>
    </w:p>
    <w:p>
      <w:pPr>
        <w:pStyle w:val="Normal"/>
        <w:rPr>
          <w:b/>
          <w:b/>
          <w:sz w:val="32"/>
          <w:szCs w:val="32"/>
        </w:rPr>
      </w:pPr>
      <w:r>
        <w:rPr>
          <w:b/>
          <w:sz w:val="32"/>
          <w:szCs w:val="32"/>
        </w:rPr>
        <w:t>Clippings Files</w:t>
      </w:r>
    </w:p>
    <w:p>
      <w:pPr>
        <w:pStyle w:val="Normal"/>
        <w:rPr>
          <w:b/>
          <w:b/>
          <w:sz w:val="32"/>
          <w:szCs w:val="32"/>
        </w:rPr>
      </w:pPr>
      <w:r>
        <w:rPr>
          <w:b/>
          <w:sz w:val="32"/>
          <w:szCs w:val="32"/>
        </w:rPr>
      </w:r>
    </w:p>
    <w:tbl>
      <w:tblPr>
        <w:tblW w:w="8928" w:type="dxa"/>
        <w:jc w:val="left"/>
        <w:tblInd w:w="-113" w:type="dxa"/>
        <w:tblLayout w:type="fixed"/>
        <w:tblCellMar>
          <w:top w:w="0" w:type="dxa"/>
          <w:left w:w="108" w:type="dxa"/>
          <w:bottom w:w="0" w:type="dxa"/>
          <w:right w:w="108" w:type="dxa"/>
        </w:tblCellMar>
      </w:tblPr>
      <w:tblGrid>
        <w:gridCol w:w="1204"/>
        <w:gridCol w:w="1798"/>
        <w:gridCol w:w="592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rd Type</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rd Number</w:t>
            </w:r>
          </w:p>
        </w:tc>
        <w:tc>
          <w:tcPr>
            <w:tcW w:w="5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6" w:type="dxa"/>
            <w:tcBorders>
              <w:top w:val="single" w:sz="4" w:space="0" w:color="000000"/>
              <w:left w:val="single" w:sz="4" w:space="0" w:color="000000"/>
              <w:bottom w:val="single" w:sz="4" w:space="0" w:color="000000"/>
              <w:right w:val="single" w:sz="4" w:space="0" w:color="000000"/>
            </w:tcBorders>
          </w:tcPr>
          <w:p>
            <w:pPr>
              <w:pStyle w:val="Normal"/>
              <w:rPr/>
            </w:pPr>
            <w:r>
              <w:rPr/>
              <w:t>The Hermitag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6" w:type="dxa"/>
            <w:tcBorders>
              <w:top w:val="single" w:sz="4" w:space="0" w:color="000000"/>
              <w:left w:val="single" w:sz="4" w:space="0" w:color="000000"/>
              <w:bottom w:val="single" w:sz="4" w:space="0" w:color="000000"/>
              <w:right w:val="single" w:sz="4" w:space="0" w:color="000000"/>
            </w:tcBorders>
          </w:tcPr>
          <w:p>
            <w:pPr>
              <w:pStyle w:val="Normal"/>
              <w:rPr/>
            </w:pPr>
            <w:r>
              <w:rPr/>
              <w:t>John Walter Museu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People’s Weekly</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6" w:type="dxa"/>
            <w:tcBorders>
              <w:top w:val="single" w:sz="4" w:space="0" w:color="000000"/>
              <w:left w:val="single" w:sz="4" w:space="0" w:color="000000"/>
              <w:bottom w:val="single" w:sz="4" w:space="0" w:color="000000"/>
              <w:right w:val="single" w:sz="4" w:space="0" w:color="000000"/>
            </w:tcBorders>
          </w:tcPr>
          <w:p>
            <w:pPr>
              <w:pStyle w:val="Normal"/>
              <w:rPr/>
            </w:pPr>
            <w:r>
              <w:rPr/>
              <w:t>Ross, Donal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6" w:type="dxa"/>
            <w:tcBorders>
              <w:top w:val="single" w:sz="4" w:space="0" w:color="000000"/>
              <w:left w:val="single" w:sz="4" w:space="0" w:color="000000"/>
              <w:bottom w:val="single" w:sz="4" w:space="0" w:color="000000"/>
              <w:right w:val="single" w:sz="4" w:space="0" w:color="000000"/>
            </w:tcBorders>
          </w:tcPr>
          <w:p>
            <w:pPr>
              <w:pStyle w:val="Normal"/>
              <w:rPr/>
            </w:pPr>
            <w:r>
              <w:rPr/>
              <w:t>Stevenson, Char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MS Mincho;Japanese Gothic"/>
      <w:b/>
      <w:bCs/>
      <w:kern w:val="2"/>
      <w:sz w:val="48"/>
      <w:szCs w:val="48"/>
      <w:lang w:eastAsia="ja-JP"/>
    </w:rPr>
  </w:style>
  <w:style w:type="paragraph" w:styleId="Heading3">
    <w:name w:val="Heading 3"/>
    <w:basedOn w:val="Normal"/>
    <w:next w:val="TextBody"/>
    <w:qFormat/>
    <w:pPr>
      <w:numPr>
        <w:ilvl w:val="2"/>
        <w:numId w:val="1"/>
      </w:numPr>
      <w:spacing w:before="280" w:after="280"/>
      <w:outlineLvl w:val="2"/>
    </w:pPr>
    <w:rPr>
      <w:rFonts w:eastAsia="MS Mincho;Japanese Gothic"/>
      <w:b/>
      <w:bCs/>
      <w:sz w:val="27"/>
      <w:szCs w:val="27"/>
      <w:lang w:eastAsia="ja-JP"/>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Japanese Gothic"/>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onton.ca/city_government/edmonton_archives/virtual-exhibits-glossary.aspx" TargetMode="External"/><Relationship Id="rId3" Type="http://schemas.openxmlformats.org/officeDocument/2006/relationships/hyperlink" Target="mailto:cms.archives@edmonton.ca" TargetMode="External"/><Relationship Id="rId4" Type="http://schemas.openxmlformats.org/officeDocument/2006/relationships/hyperlink" Target="https://archivesphotos.edmonton.ca/Presto/search/SearchResults.aspx?q=KEFyY2hpdmVzLlJlY29yZF9OdW1iZXI6KE1TLTUyKSk=&amp;qcf=YjU5Yjg4NjUtZDM0MS00MDA3LTgyNmEtZjQwZTY1YmQyOTZh" TargetMode="External"/><Relationship Id="rId5" Type="http://schemas.openxmlformats.org/officeDocument/2006/relationships/hyperlink" Target="https://archivesphotos.edmonton.ca/Presto/search/SearchResults.aspx?q=KEFyY2hpdmVzLlJlY29yZF9OdW1iZXI6KCJNUy01NiIpKQ==&amp;qcf=YjU5Yjg4NjUtZDM0MS00MDA3LTgyNmEtZjQwZTY1YmQyOTZh" TargetMode="External"/><Relationship Id="rId6" Type="http://schemas.openxmlformats.org/officeDocument/2006/relationships/hyperlink" Target="https://archivesphotos.edmonton.ca/Presto/search/SearchResults.aspx?q=KEltYWdlcy5SZWNvcmRfTnVtYmVyOihFQS0xMC04Mikp&amp;qcf=YTA5ZDY0NTMtYTg5Ni00MGJjLTgxYWEtYWI4MmYzMTJmZDIx" TargetMode="External"/><Relationship Id="rId7" Type="http://schemas.openxmlformats.org/officeDocument/2006/relationships/hyperlink" Target="https://archivesphotos.edmonton.ca/Presto/search/SearchResults.aspx?q=KEltYWdlcy5SZWNvcmRfTnVtYmVyOihFQS0xMC0xMDApKQ==&amp;qcf=YTA5ZDY0NTMtYTg5Ni00MGJjLTgxYWEtYWI4MmYzMTJmZDIx" TargetMode="External"/><Relationship Id="rId8" Type="http://schemas.openxmlformats.org/officeDocument/2006/relationships/hyperlink" Target="https://archivesphotos.edmonton.ca/Presto/search/SearchResults.aspx?q=KEltYWdlcy5SZWNvcmRfTnVtYmVyOihFQS0xMC0zMDgpKQ==&amp;qcf=YTA5ZDY0NTMtYTg5Ni00MGJjLTgxYWEtYWI4MmYzMTJmZDIx" TargetMode="External"/><Relationship Id="rId9" Type="http://schemas.openxmlformats.org/officeDocument/2006/relationships/hyperlink" Target="https://archivesphotos.edmonton.ca/Presto/search/SearchResults.aspx?q=KEltYWdlcy5SZWNvcmRfTnVtYmVyOihFQS0xMC0zMDkpKQ==&amp;qcf=YTA5ZDY0NTMtYTg5Ni00MGJjLTgxYWEtYWI4MmYzMTJmZDIx" TargetMode="External"/><Relationship Id="rId10" Type="http://schemas.openxmlformats.org/officeDocument/2006/relationships/hyperlink" Target="https://archivesphotos.edmonton.ca/Presto/search/SearchResults.aspx?q=KEltYWdlcy5SZWNvcmRfTnVtYmVyOihFQS0xMC0zNDApKQ==&amp;qcf=YTA5ZDY0NTMtYTg5Ni00MGJjLTgxYWEtYWI4MmYzMTJmZDIx" TargetMode="External"/><Relationship Id="rId11" Type="http://schemas.openxmlformats.org/officeDocument/2006/relationships/hyperlink" Target="https://archivesphotos.edmonton.ca/Presto/search/SearchResults.aspx?q=KEltYWdlcy5SZWNvcmRfTnVtYmVyOihFQS0xMC0zODMpKQ==&amp;qcf=YTA5ZDY0NTMtYTg5Ni00MGJjLTgxYWEtYWI4MmYzMTJmZDIx" TargetMode="External"/><Relationship Id="rId12" Type="http://schemas.openxmlformats.org/officeDocument/2006/relationships/hyperlink" Target="https://archivesphotos.edmonton.ca/Presto/search/SearchResults.aspx?q=KEltYWdlcy5SZWNvcmRfTnVtYmVyOihFQS0xMC01MjYpKQ==&amp;qcf=YTA5ZDY0NTMtYTg5Ni00MGJjLTgxYWEtYWI4MmYzMTJmZDIx" TargetMode="External"/><Relationship Id="rId13" Type="http://schemas.openxmlformats.org/officeDocument/2006/relationships/hyperlink" Target="https://archivesphotos.edmonton.ca/Presto/search/SearchResults.aspx?q=KEltYWdlcy5SZWNvcmRfTnVtYmVyOihFQS0xMC01NjMpKQ==&amp;qcf=YTA5ZDY0NTMtYTg5Ni00MGJjLTgxYWEtYWI4MmYzMTJmZDIx" TargetMode="External"/><Relationship Id="rId14" Type="http://schemas.openxmlformats.org/officeDocument/2006/relationships/hyperlink" Target="https://archivesphotos.edmonton.ca/Presto/search/SearchResults.aspx?q=KEltYWdlcy5SZWNvcmRfTnVtYmVyOihFQS0xMC02NjkuOTIpKQ==&amp;qcf=YTA5ZDY0NTMtYTg5Ni00MGJjLTgxYWEtYWI4MmYzMTJmZDIx" TargetMode="External"/><Relationship Id="rId15" Type="http://schemas.openxmlformats.org/officeDocument/2006/relationships/hyperlink" Target="https://archivesphotos.edmonton.ca/Presto/search/SearchResults.aspx?q=KEltYWdlcy5SZWNvcmRfTnVtYmVyOihFQS0xMC02NzUpKQ==&amp;qcf=YTA5ZDY0NTMtYTg5Ni00MGJjLTgxYWEtYWI4MmYzMTJmZDIx" TargetMode="External"/><Relationship Id="rId16" Type="http://schemas.openxmlformats.org/officeDocument/2006/relationships/hyperlink" Target="https://archivesphotos.edmonton.ca/Presto/search/SearchResults.aspx?q=KEltYWdlcy5SZWNvcmRfTnVtYmVyOihFQS0xMC02NzgpKQ==&amp;qcf=YTA5ZDY0NTMtYTg5Ni00MGJjLTgxYWEtYWI4MmYzMTJmZDIx" TargetMode="External"/><Relationship Id="rId17" Type="http://schemas.openxmlformats.org/officeDocument/2006/relationships/hyperlink" Target="https://archivesphotos.edmonton.ca/Presto/search/SearchResults.aspx?q=KEltYWdlcy5SZWNvcmRfTnVtYmVyOihFQS0xMC03NDApKQ==&amp;qcf=YTA5ZDY0NTMtYTg5Ni00MGJjLTgxYWEtYWI4MmYzMTJmZDIx" TargetMode="External"/><Relationship Id="rId18" Type="http://schemas.openxmlformats.org/officeDocument/2006/relationships/hyperlink" Target="https://archivesphotos.edmonton.ca/Presto/search/SearchResults.aspx?q=KEltYWdlcy5SZWNvcmRfTnVtYmVyOihFQS0xMC05MTApKQ==&amp;qcf=YTA5ZDY0NTMtYTg5Ni00MGJjLTgxYWEtYWI4MmYzMTJmZDIx" TargetMode="External"/><Relationship Id="rId19" Type="http://schemas.openxmlformats.org/officeDocument/2006/relationships/hyperlink" Target="https://archivesphotos.edmonton.ca/Presto/search/SearchResults.aspx?q=KEltYWdlcy5SZWNvcmRfTnVtYmVyOihFQS0xMC0xMDQ1KSk=&amp;qcf=YTA5ZDY0NTMtYTg5Ni00MGJjLTgxYWEtYWI4MmYzMTJmZDIx" TargetMode="External"/><Relationship Id="rId20" Type="http://schemas.openxmlformats.org/officeDocument/2006/relationships/hyperlink" Target="https://archivesphotos.edmonton.ca/Presto/search/SearchResults.aspx?q=KEltYWdlcy5SZWNvcmRfTnVtYmVyOihFQS0xMC0xNTE0KSk=&amp;qcf=YTA5ZDY0NTMtYTg5Ni00MGJjLTgxYWEtYWI4MmYzMTJmZDIx" TargetMode="External"/><Relationship Id="rId21" Type="http://schemas.openxmlformats.org/officeDocument/2006/relationships/hyperlink" Target="https://archivesphotos.edmonton.ca/Presto/search/SearchResults.aspx?q=KEltYWdlcy5SZWNvcmRfTnVtYmVyOihFQS0xMC0xNTU3KSk=&amp;qcf=YTA5ZDY0NTMtYTg5Ni00MGJjLTgxYWEtYWI4MmYzMTJmZDIx" TargetMode="External"/><Relationship Id="rId22" Type="http://schemas.openxmlformats.org/officeDocument/2006/relationships/hyperlink" Target="https://archivesphotos.edmonton.ca/Presto/search/SearchResults.aspx?q=KEltYWdlcy5SZWNvcmRfTnVtYmVyOihFQS0xMC0xNjYwKSk=&amp;qcf=YTA5ZDY0NTMtYTg5Ni00MGJjLTgxYWEtYWI4MmYzMTJmZDIx" TargetMode="External"/><Relationship Id="rId23" Type="http://schemas.openxmlformats.org/officeDocument/2006/relationships/hyperlink" Target="https://archivesphotos.edmonton.ca/Presto/search/SearchResults.aspx?q=KEltYWdlcy5SZWNvcmRfTnVtYmVyOihFQS0xMC0xNjc3KSk=&amp;qcf=YTA5ZDY0NTMtYTg5Ni00MGJjLTgxYWEtYWI4MmYzMTJmZDIx" TargetMode="External"/><Relationship Id="rId24" Type="http://schemas.openxmlformats.org/officeDocument/2006/relationships/hyperlink" Target="https://archivesphotos.edmonton.ca/Presto/search/SearchResults.aspx?q=KEltYWdlcy5SZWNvcmRfTnVtYmVyOihFQS0xMC0xNzk0KSk=&amp;qcf=YTA5ZDY0NTMtYTg5Ni00MGJjLTgxYWEtYWI4MmYzMTJmZDIx" TargetMode="External"/><Relationship Id="rId25" Type="http://schemas.openxmlformats.org/officeDocument/2006/relationships/hyperlink" Target="https://archivesphotos.edmonton.ca/Presto/search/SearchResults.aspx?q=KEltYWdlcy5SZWNvcmRfTnVtYmVyOihFQS0xMC0yMTcwKSk=&amp;qcf=YTA5ZDY0NTMtYTg5Ni00MGJjLTgxYWEtYWI4MmYzMTJmZDIx" TargetMode="External"/><Relationship Id="rId26" Type="http://schemas.openxmlformats.org/officeDocument/2006/relationships/hyperlink" Target="https://archivesphotos.edmonton.ca/Presto/search/SearchResults.aspx?q=KEltYWdlcy5SZWNvcmRfTnVtYmVyOihFQS0xMC0yMTk5KSk=&amp;qcf=YTA5ZDY0NTMtYTg5Ni00MGJjLTgxYWEtYWI4MmYzMTJmZDIx" TargetMode="External"/><Relationship Id="rId27" Type="http://schemas.openxmlformats.org/officeDocument/2006/relationships/hyperlink" Target="https://archivesphotos.edmonton.ca/Presto/search/SearchResults.aspx?q=KEltYWdlcy5SZWNvcmRfTnVtYmVyOihFQS0xMC0yMzY5KSk=&amp;qcf=YTA5ZDY0NTMtYTg5Ni00MGJjLTgxYWEtYWI4MmYzMTJmZDIx" TargetMode="External"/><Relationship Id="rId28" Type="http://schemas.openxmlformats.org/officeDocument/2006/relationships/hyperlink" Target="https://archivesphotos.edmonton.ca/Presto/search/SearchResults.aspx?q=KEltYWdlcy5SZWNvcmRfTnVtYmVyOihFQS0xMC0yMzg5KSk=&amp;qcf=YTA5ZDY0NTMtYTg5Ni00MGJjLTgxYWEtYWI4MmYzMTJmZDIx" TargetMode="External"/><Relationship Id="rId29" Type="http://schemas.openxmlformats.org/officeDocument/2006/relationships/hyperlink" Target="https://archivesphotos.edmonton.ca/Presto/search/SearchResults.aspx?q=KEltYWdlcy5SZWNvcmRfTnVtYmVyOihFQS0xMC0yNDAxKSk=&amp;qcf=YTA5ZDY0NTMtYTg5Ni00MGJjLTgxYWEtYWI4MmYzMTJmZDIx" TargetMode="External"/><Relationship Id="rId30" Type="http://schemas.openxmlformats.org/officeDocument/2006/relationships/hyperlink" Target="https://archivesphotos.edmonton.ca/Presto/search/SearchResults.aspx?q=KEltYWdlcy5SZWNvcmRfTnVtYmVyOihFQS0xMC0yNDEyKSk=&amp;qcf=YTA5ZDY0NTMtYTg5Ni00MGJjLTgxYWEtYWI4MmYzMTJmZDIx" TargetMode="External"/><Relationship Id="rId31" Type="http://schemas.openxmlformats.org/officeDocument/2006/relationships/hyperlink" Target="https://archivesphotos.edmonton.ca/Presto/search/SearchResults.aspx?q=KEltYWdlcy5SZWNvcmRfTnVtYmVyOihFQS0xMC0yNDM2KSk=&amp;qcf=YTA5ZDY0NTMtYTg5Ni00MGJjLTgxYWEtYWI4MmYzMTJmZDIx" TargetMode="External"/><Relationship Id="rId32" Type="http://schemas.openxmlformats.org/officeDocument/2006/relationships/hyperlink" Target="https://archivesphotos.edmonton.ca/Presto/search/SearchResults.aspx?q=KEltYWdlcy5SZWNvcmRfTnVtYmVyOihFQS0xMC0yNTk0KSk=&amp;qcf=YTA5ZDY0NTMtYTg5Ni00MGJjLTgxYWEtYWI4MmYzMTJmZDIx" TargetMode="External"/><Relationship Id="rId33" Type="http://schemas.openxmlformats.org/officeDocument/2006/relationships/hyperlink" Target="https://archivesphotos.edmonton.ca/Presto/search/SearchResults.aspx?q=KEltYWdlcy5SZWNvcmRfTnVtYmVyOihFQS0xMC0yNjI2KSk=&amp;qcf=YTA5ZDY0NTMtYTg5Ni00MGJjLTgxYWEtYWI4MmYzMTJmZDIx" TargetMode="External"/><Relationship Id="rId34" Type="http://schemas.openxmlformats.org/officeDocument/2006/relationships/hyperlink" Target="https://archivesphotos.edmonton.ca/Presto/search/SearchResults.aspx?q=KEltYWdlcy5SZWNvcmRfTnVtYmVyOihFQS0xMC0yOTQyKSk=&amp;qcf=YTA5ZDY0NTMtYTg5Ni00MGJjLTgxYWEtYWI4MmYzMTJmZDIx" TargetMode="External"/><Relationship Id="rId35" Type="http://schemas.openxmlformats.org/officeDocument/2006/relationships/hyperlink" Target="https://archivesphotos.edmonton.ca/Presto/search/SearchResults.aspx?q=KEltYWdlcy5SZWNvcmRfTnVtYmVyOihFQS0xMCopKSBBTkQgKEltYWdlcy5JbWFnZV9UaXRsZTooZG9taW5pb24gbGFuZCBncmFudCkp&amp;qcf=YTA5ZDY0NTMtYTg5Ni00MGJjLTgxYWEtYWI4MmYzMTJmZDIx" TargetMode="External"/><Relationship Id="rId36" Type="http://schemas.openxmlformats.org/officeDocument/2006/relationships/hyperlink" Target="https://archivesphotos.edmonton.ca/Presto/search/SearchResults.aspx?q=KEltYWdlcy5SZWNvcmRfTnVtYmVyOihFQS0xMC0zMTM5YSkp&amp;qcf=YTA5ZDY0NTMtYTg5Ni00MGJjLTgxYWEtYWI4MmYzMTJmZDIx" TargetMode="External"/><Relationship Id="rId37" Type="http://schemas.openxmlformats.org/officeDocument/2006/relationships/hyperlink" Target="https://archivesphotos.edmonton.ca/Presto/search/SearchResults.aspx?q=KEltYWdlcy5SZWNvcmRfTnVtYmVyOihFQS0xMC0zMTM5Yikp&amp;qcf=YTA5ZDY0NTMtYTg5Ni00MGJjLTgxYWEtYWI4MmYzMTJmZDIx" TargetMode="External"/><Relationship Id="rId38" Type="http://schemas.openxmlformats.org/officeDocument/2006/relationships/hyperlink" Target="https://archivesphotos.edmonton.ca/Presto/search/SearchResults.aspx?q=KEltYWdlcy5SZWNvcmRfTnVtYmVyOihFQS0xMC0zMjIzKSk=&amp;qcf=YTA5ZDY0NTMtYTg5Ni00MGJjLTgxYWEtYWI4MmYzMTJmZDIx" TargetMode="External"/><Relationship Id="rId39" Type="http://schemas.openxmlformats.org/officeDocument/2006/relationships/hyperlink" Target="https://archivesphotos.edmonton.ca/Presto/search/SearchResults.aspx?q=KEltYWdlcy5SZWNvcmRfTnVtYmVyOihFQS0xMC0zMjQ2KSk=&amp;qcf=YTA5ZDY0NTMtYTg5Ni00MGJjLTgxYWEtYWI4MmYzMTJmZDIx" TargetMode="External"/><Relationship Id="rId40" Type="http://schemas.openxmlformats.org/officeDocument/2006/relationships/hyperlink" Target="https://archivesphotos.edmonton.ca/Presto/search/SearchResults.aspx?q=KEltYWdlcy5SZWNvcmRfTnVtYmVyOihFQS0xMC0zMjY2KSk=&amp;qcf=YTA5ZDY0NTMtYTg5Ni00MGJjLTgxYWEtYWI4MmYzMTJmZDIx" TargetMode="External"/><Relationship Id="rId41" Type="http://schemas.openxmlformats.org/officeDocument/2006/relationships/hyperlink" Target="https://archivesphotos.edmonton.ca/Presto/search/SearchResults.aspx?q=KEFyY2hpdmVzLlJlY29yZF9OdW1iZXI6KE1TLTU5KSk=&amp;qcf=YjU5Yjg4NjUtZDM0MS00MDA3LTgyNmEtZjQwZTY1YmQyOTZh" TargetMode="External"/><Relationship Id="rId42" Type="http://schemas.openxmlformats.org/officeDocument/2006/relationships/hyperlink" Target="https://archivesphotos.edmonton.ca/Presto/search/SearchResults.aspx?q=KEltYWdlcy5SZWNvcmRfTnVtYmVyOihFQS0xNjAtMjcyKSk=&amp;qcf=YTA5ZDY0NTMtYTg5Ni00MGJjLTgxYWEtYWI4MmYzMTJmZDIx" TargetMode="External"/><Relationship Id="rId43" Type="http://schemas.openxmlformats.org/officeDocument/2006/relationships/hyperlink" Target="https://archivesphotos.edmonton.ca/Presto/search/SearchResults.aspx?q=KEltYWdlcy5SZWNvcmRfTnVtYmVyOihFQS0xNjAtMjczKSk=&amp;qcf=YTA5ZDY0NTMtYTg5Ni00MGJjLTgxYWEtYWI4MmYzMTJmZDIx" TargetMode="External"/><Relationship Id="rId44" Type="http://schemas.openxmlformats.org/officeDocument/2006/relationships/hyperlink" Target="https://archivesphotos.edmonton.ca/Presto/search/SearchResults.aspx?q=KEFyY2hpdmVzLlJlY29yZF9OdW1iZXI6KE1TLTYwKSk=&amp;qcf=YjU5Yjg4NjUtZDM0MS00MDA3LTgyNmEtZjQwZTY1YmQyOTZh" TargetMode="External"/><Relationship Id="rId45" Type="http://schemas.openxmlformats.org/officeDocument/2006/relationships/hyperlink" Target="https://archivesphotos.edmonton.ca/Presto/search/SearchResults.aspx?q=KEltYWdlcy5SZWNvcmRfTnVtYmVyOihFQS00MC0xOCkp&amp;qcf=YTA5ZDY0NTMtYTg5Ni00MGJjLTgxYWEtYWI4MmYzMTJmZDIx" TargetMode="External"/><Relationship Id="rId46" Type="http://schemas.openxmlformats.org/officeDocument/2006/relationships/hyperlink" Target="https://archivesphotos.edmonton.ca/Presto/search/SearchResults.aspx?q=KEFyY2hpdmVzLlJlY29yZF9OdW1iZXI6KE1TLTcwKSk=&amp;qcf=YjU5Yjg4NjUtZDM0MS00MDA3LTgyNmEtZjQwZTY1YmQyOTZh" TargetMode="External"/><Relationship Id="rId47" Type="http://schemas.openxmlformats.org/officeDocument/2006/relationships/hyperlink" Target="https://archivesphotos.edmonton.ca/Presto/search/SearchResults.aspx?q=KEltYWdlcy5SZWNvcmRfTnVtYmVyOihFQS0yMDctMzI2KSk=&amp;qcf=YTA5ZDY0NTMtYTg5Ni00MGJjLTgxYWEtYWI4MmYzMTJmZDIx" TargetMode="External"/><Relationship Id="rId48" Type="http://schemas.openxmlformats.org/officeDocument/2006/relationships/hyperlink" Target="https://archivesphotos.edmonton.ca/Presto/search/SearchResults.aspx?q=KCJSRy0xMSIp&amp;qcf=YjU5Yjg4NjUtZDM0MS00MDA3LTgyNmEtZjQwZTY1YmQyOTZh" TargetMode="External"/><Relationship Id="rId49" Type="http://schemas.openxmlformats.org/officeDocument/2006/relationships/hyperlink" Target="https://archivesphotos.edmonton.ca/Presto/search/SearchResults.aspx?q=KEltYWdlcy5SZWNvcmRfTnVtYmVyOihFVC0xOC0xMDQwKSk=&amp;qcf=YTA5ZDY0NTMtYTg5Ni00MGJjLTgxYWEtYWI4MmYzMTJmZDIx" TargetMode="External"/><Relationship Id="rId50" Type="http://schemas.openxmlformats.org/officeDocument/2006/relationships/hyperlink" Target="https://archivesphotos.edmonton.ca/Presto/search/SearchResults.aspx?q=KEltYWdlcy5SZWNvcmRfTnVtYmVyOihFVC0xOC0yNDI2KSk=&amp;qcf=YTA5ZDY0NTMtYTg5Ni00MGJjLTgxYWEtYWI4MmYzMTJmZDIx" TargetMode="External"/><Relationship Id="rId51" Type="http://schemas.openxmlformats.org/officeDocument/2006/relationships/hyperlink" Target="https://archivesphotos.edmonton.ca/Presto/search/SearchResults.aspx?q=KEltYWdlcy5SZWNvcmRfTnVtYmVyOihFVC0xOC0yNTg2KSk=&amp;qcf=YTA5ZDY0NTMtYTg5Ni00MGJjLTgxYWEtYWI4MmYzMTJmZDIx" TargetMode="External"/><Relationship Id="rId52" Type="http://schemas.openxmlformats.org/officeDocument/2006/relationships/hyperlink" Target="https://archivesphotos.edmonton.ca/Presto/search/SearchResults.aspx?q=KEltYWdlcy5SZWNvcmRfTnVtYmVyOihFVC0xOC0yNjc2KSk=&amp;qcf=YTA5ZDY0NTMtYTg5Ni00MGJjLTgxYWEtYWI4MmYzMTJmZDIx" TargetMode="External"/><Relationship Id="rId53" Type="http://schemas.openxmlformats.org/officeDocument/2006/relationships/hyperlink" Target="https://archivesphotos.edmonton.ca/Presto/search/SearchResults.aspx?q=KEltYWdlcy5SZWNvcmRfTnVtYmVyOihFVC0xOC0yNzczKSk=&amp;qcf=YTA5ZDY0NTMtYTg5Ni00MGJjLTgxYWEtYWI4MmYzMTJmZDIx" TargetMode="External"/><Relationship Id="rId54" Type="http://schemas.openxmlformats.org/officeDocument/2006/relationships/hyperlink" Target="https://archivesphotos.edmonton.ca/Presto/search/SearchResults.aspx?q=KEltYWdlcy5SZWNvcmRfTnVtYmVyOihFVC0xOC0yNjk4KSk=&amp;qcf=YTA5ZDY0NTMtYTg5Ni00MGJjLTgxYWEtYWI4MmYzMTJmZDIx" TargetMode="External"/><Relationship Id="rId55" Type="http://schemas.openxmlformats.org/officeDocument/2006/relationships/hyperlink" Target="https://archivesphotos.edmonton.ca/Presto/search/SearchResults.aspx?q=KEltYWdlcy5SZWNvcmRfTnVtYmVyOihFQS0yNS0xOCkp&amp;qcf=YTA5ZDY0NTMtYTg5Ni00MGJjLTgxYWEtYWI4MmYzMTJmZDIx" TargetMode="External"/><Relationship Id="rId56" Type="http://schemas.openxmlformats.org/officeDocument/2006/relationships/hyperlink" Target="https://archivesphotos.edmonton.ca/Presto/search/SearchResults.aspx?q=KEltYWdlcy5SZWNvcmRfTnVtYmVyOihFQS01OC0zKSk=&amp;qcf=YTA5ZDY0NTMtYTg5Ni00MGJjLTgxYWEtYWI4MmYzMTJmZDIx" TargetMode="External"/><Relationship Id="rId57" Type="http://schemas.openxmlformats.org/officeDocument/2006/relationships/hyperlink" Target="https://archivesphotos.edmonton.ca/Presto/search/SearchResults.aspx?q=KEltYWdlcy5SZWNvcmRfTnVtYmVyOihFQS02MDAtODI2YSkp&amp;qcf=YTA5ZDY0NTMtYTg5Ni00MGJjLTgxYWEtYWI4MmYzMTJmZDIx" TargetMode="External"/><Relationship Id="rId58" Type="http://schemas.openxmlformats.org/officeDocument/2006/relationships/hyperlink" Target="https://archivesphotos.edmonton.ca/Presto/search/SearchResults.aspx?q=KEltYWdlcy5SZWNvcmRfTnVtYmVyOihFQS03OTItMTM1KSk=&amp;qcf=YTA5ZDY0NTMtYTg5Ni00MGJjLTgxYWEtYWI4MmYzMTJmZDIx"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4:33:00Z</dcterms:created>
  <dc:creator>eliwal</dc:creator>
  <dc:description/>
  <cp:keywords/>
  <dc:language>en-US</dc:language>
  <cp:lastModifiedBy>eliwal</cp:lastModifiedBy>
  <cp:lastPrinted>2012-03-06T11:41:00Z</cp:lastPrinted>
  <dcterms:modified xsi:type="dcterms:W3CDTF">2014-05-05T16:42:00Z</dcterms:modified>
  <cp:revision>3</cp:revision>
  <dc:subject/>
  <dc:title>Archival Documents</dc:title>
</cp:coreProperties>
</file>