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/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8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SUBDIVISION AUTHORITY APPROVAL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RE</w:t>
      </w:r>
      <w:r>
        <w:rPr>
          <w:sz w:val="24"/>
          <w:szCs w:val="24"/>
        </w:rPr>
        <w:t xml:space="preserve">:  PLAN PREPARED BY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urveyor’s File No.   </w:t>
      </w:r>
      <w:r>
        <w:rPr>
          <w:b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nd Subdivision Authority File No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AL DESCRIPTION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, The City of Edmonton, approve the registration of the above pl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580" w:leader="none"/>
          <w:tab w:val="right" w:pos="8550" w:leader="none"/>
        </w:tabs>
        <w:rPr/>
      </w:pPr>
      <w:r>
        <w:rPr>
          <w:sz w:val="24"/>
          <w:szCs w:val="24"/>
        </w:rPr>
        <w:t>Dated this _____ day of______________, 2015.</w:t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/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Blair McDowell, Chief Subdivision Officer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>The plan is approved subject to the registration of the following: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(if none, say so)  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>Furthermore, We, the City of Edmonton, having a registered interest or claimed interest by virtue of an instrument or caveat, also consent to the following registered instruments: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>(if none, say so)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right" w:pos="882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10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Office of the City Clerk</w:t>
        <w:tab/>
        <w:t>Date</w:t>
      </w:r>
    </w:p>
    <w:sectPr>
      <w:type w:val="nextPage"/>
      <w:pgSz w:w="12240" w:h="1584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center" w:pos="2160" w:leader="none"/>
        <w:tab w:val="center" w:pos="6840" w:leader="none"/>
      </w:tabs>
      <w:ind w:right="18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 APPROVAL - consent form Land Titl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20:35:00Z</dcterms:created>
  <dc:creator>City of Edmonton</dc:creator>
  <dc:description/>
  <cp:keywords>Subdivision Authority Clerk Approval Form Subdivision Authority Form that requires Clerk approval SA Clerk Approval Form</cp:keywords>
  <dc:language>en-US</dc:language>
  <cp:lastModifiedBy>Danielle Ferchoff</cp:lastModifiedBy>
  <cp:lastPrinted>2014-09-10T14:12:00Z</cp:lastPrinted>
  <dcterms:modified xsi:type="dcterms:W3CDTF">2015-12-03T23:37:00Z</dcterms:modified>
  <cp:revision>4</cp:revision>
  <dc:subject>Subdivision Authority Clerk Approval Form</dc:subject>
  <dc:title>Subdivision Authority Clerk Approval Form</dc:title>
</cp:coreProperties>
</file>