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22</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94 06 23</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NEW</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ublic Works</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4 04 13</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MOBILE EQUIPMENT SERVICES BRANCH FISCAL POLICY</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PPStatement"/>
        <w:bidi w:val="0"/>
        <w:ind w:right="720" w:hanging="0"/>
        <w:jc w:val="left"/>
        <w:rPr>
          <w:lang w:val="en-US"/>
        </w:rPr>
      </w:pPr>
      <w:r>
        <w:rPr>
          <w:lang w:val="en-US"/>
        </w:rPr>
        <w:t>THE PUBLIC WORKS DEPARTMENT, MOBILE EQUIPMENT SERVICES BRANCH, SHALL OPERATE AS A "MUNICIPAL ENTERPRISE" IN ACCORDANCE AND COMPLIANCE WITH THE CITY'S RESERVES AND SURPLUS POLICY, C201 AND DEBT MANAGEMENT FISCAL POLICY, C203A.</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pPr>
      <w:r>
        <w:rPr/>
      </w:r>
    </w:p>
    <w:p>
      <w:pPr>
        <w:pStyle w:val="Normal"/>
        <w:bidi w:val="0"/>
        <w:spacing w:lineRule="atLeast" w:line="240"/>
        <w:jc w:val="left"/>
        <w:rPr/>
      </w:pPr>
      <w:r>
        <w:rPr>
          <w:rFonts w:ascii="Arial" w:hAnsi="Arial"/>
          <w:color w:val="000000"/>
          <w:sz w:val="20"/>
        </w:rPr>
        <w:t>Establish a policy for the fiscal management and control of the Mobile Equipment Services Branch of the Public Works Department.    The Mobile Equipment Services Branch manages the City's vehicle and equipment fleet and generates earnings to provide for the financing and/or the repayment of financing for facilities, vehicles and equipment and other fleet related capital projects.</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1.01</w:t>
        <w:tab/>
      </w:r>
      <w:r>
        <w:rPr>
          <w:rFonts w:ascii="Arial" w:hAnsi="Arial"/>
          <w:color w:val="000000"/>
          <w:sz w:val="20"/>
          <w:u w:val="single"/>
        </w:rPr>
        <w:t>Municipal Enterprise</w:t>
      </w:r>
      <w:r>
        <w:rPr>
          <w:rFonts w:ascii="Arial" w:hAnsi="Arial"/>
          <w:color w:val="000000"/>
          <w:sz w:val="20"/>
        </w:rPr>
        <w:t xml:space="preserve"> - a financially self funded operation established to provide management and control of major programs or activities of the City of Edmonton.</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1.02</w:t>
        <w:tab/>
      </w:r>
      <w:r>
        <w:rPr>
          <w:rFonts w:ascii="Arial" w:hAnsi="Arial"/>
          <w:color w:val="000000"/>
          <w:sz w:val="20"/>
          <w:u w:val="single"/>
        </w:rPr>
        <w:t>Retained Earnings</w:t>
      </w:r>
      <w:r>
        <w:rPr>
          <w:rFonts w:ascii="Arial" w:hAnsi="Arial"/>
          <w:color w:val="000000"/>
          <w:sz w:val="20"/>
        </w:rPr>
        <w:t xml:space="preserve"> - the accumulated operating profits retained to finance the municipal enterprise.</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2.01</w:t>
        <w:tab/>
      </w:r>
      <w:r>
        <w:rPr>
          <w:rFonts w:ascii="Arial" w:hAnsi="Arial"/>
          <w:color w:val="000000"/>
          <w:sz w:val="20"/>
          <w:u w:val="single"/>
        </w:rPr>
        <w:t>City Manager</w:t>
      </w:r>
      <w:r>
        <w:rPr>
          <w:rFonts w:ascii="Arial" w:hAnsi="Arial"/>
          <w:color w:val="000000"/>
          <w:sz w:val="20"/>
        </w:rPr>
        <w:t xml:space="preserve"> shall:</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ab/>
        <w:t>(a)</w:t>
        <w:tab/>
        <w:t>approve this policy and any amendments thereto.</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ab/>
        <w:t>(b)</w:t>
        <w:tab/>
        <w:t>approve departmental fiscal policie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2.02</w:t>
        <w:tab/>
      </w:r>
      <w:r>
        <w:rPr>
          <w:rFonts w:ascii="Arial" w:hAnsi="Arial"/>
          <w:color w:val="000000"/>
          <w:sz w:val="20"/>
          <w:u w:val="single"/>
        </w:rPr>
        <w:t>General Manager, Public Works Department</w:t>
      </w:r>
      <w:r>
        <w:rPr>
          <w:rFonts w:ascii="Arial" w:hAnsi="Arial"/>
          <w:color w:val="000000"/>
          <w:sz w:val="20"/>
        </w:rPr>
        <w:t xml:space="preserve"> shall:</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a)</w:t>
        <w:tab/>
        <w:t>ensure the self sufficiency of the Municipal Enterprise is based on the delivery of services at competitive rate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b)</w:t>
        <w:tab/>
        <w:t>ensure that Mobile Equipment Services Branch's financial transactions are recorded as a separate accounting entity.</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c)</w:t>
        <w:tab/>
        <w:t>ensure compliance with the City's Reserves and Surplus Policy, C201 and Debt Management Fiscal Policy, C203A.</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d)</w:t>
        <w:tab/>
        <w:t>ensure that the Public Works Department maintains the general accounting principles and procedures applicable to a Municipal Enterprise operation.</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e)</w:t>
        <w:tab/>
        <w:t>approve the Mobile Equipment Services Branch Five Year Financial Plan.</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f)</w:t>
        <w:tab/>
        <w:t>submit an annual operating and capital budget to the Budget Committee.</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2.03</w:t>
        <w:tab/>
      </w:r>
      <w:r>
        <w:rPr>
          <w:rFonts w:ascii="Arial" w:hAnsi="Arial"/>
          <w:color w:val="000000"/>
          <w:sz w:val="20"/>
          <w:u w:val="single"/>
        </w:rPr>
        <w:t>General Manager, Finance Department</w:t>
      </w:r>
      <w:r>
        <w:rPr>
          <w:rFonts w:ascii="Arial" w:hAnsi="Arial"/>
          <w:color w:val="000000"/>
          <w:sz w:val="20"/>
        </w:rPr>
        <w:t xml:space="preserve"> to:</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a)</w:t>
        <w:tab/>
        <w:t xml:space="preserve"> report to the General Manager, Public Works Department, any problems, non compliance, etc. with this policy or other related policies detected through the external or internal audit review proces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b)</w:t>
        <w:tab/>
        <w:t>provide advice and/or direction related to financial issues arising with respect to this policy or other related policie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1</w:t>
        <w:tab/>
        <w:t>All financial transactions relating to the Mobile Equipment Services Branch will be recorded in a separate accounting entity.</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2</w:t>
        <w:tab/>
        <w:t>The costs of providing services    will be recovered through fixed and variable rates, fixed price, cost plus or direct charge billing from customers/client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3</w:t>
        <w:tab/>
        <w:t>Excess or deficiency of revenues over costs will be recorded in the Retained Earnings Account as established under City Reserve and Surplus Policy, C201.</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4</w:t>
        <w:tab/>
        <w:t>The status of the Retained Earnings Account, including annual additions and uses will be reported in the Mobile Equipment Services Branch's annual financial statements in accordance with the City's Reserves and Surplus Policy, C201.</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5</w:t>
        <w:tab/>
        <w:t>Financing will be controlled in accordance with the City's Debt Management Fiscal Policy, C203A, as it relates to a Municipal Enterprise.</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6</w:t>
        <w:tab/>
        <w:t>Detailed guidelines for accounting, budgeting, costing, and reporting for the operations will be developed and maintained by the Public Works Department.</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7</w:t>
        <w:tab/>
        <w:t>The annual operating and capital budgets submitted to City Council will identify budgeted net operating income and retained earnings applied as a source of capital financing.</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8</w:t>
        <w:tab/>
        <w:t>Retained earnings in excess of planned capital financing requirements will be used to stabilize and/or reduce rates or outstanding liabilities or may be reserved in accordance with Policy C201.</w:t>
      </w:r>
    </w:p>
    <w:p>
      <w:pPr>
        <w:pStyle w:val="Normal"/>
        <w:bidi w:val="0"/>
        <w:ind w:right="720" w:hanging="0"/>
        <w:jc w:val="left"/>
        <w:rPr>
          <w:rFonts w:ascii="Arial" w:hAnsi="Arial"/>
          <w:sz w:val="20"/>
        </w:rPr>
      </w:pPr>
      <w:r>
        <w:rPr>
          <w:rFonts w:ascii="Arial" w:hAnsi="Arial"/>
          <w:sz w:val="20"/>
        </w:rPr>
      </w:r>
    </w:p>
    <w:p>
      <w:pPr>
        <w:pStyle w:val="Normal"/>
        <w:bidi w:val="0"/>
        <w:ind w:right="720" w:hanging="0"/>
        <w:jc w:val="left"/>
        <w:rPr/>
      </w:pPr>
      <w:r>
        <w:rPr/>
      </w:r>
      <w:bookmarkStart w:id="0" w:name="end"/>
      <w:bookmarkStart w:id="1" w:name="end"/>
      <w:bookmarkEnd w:id="1"/>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2011680</wp:posOffset>
              </wp:positionH>
              <wp:positionV relativeFrom="paragraph">
                <wp:posOffset>3752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9.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92024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22</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4 06 23</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MOBILE EQUIPMENT SERVICES BRANCH FISCAL POLICY</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2</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2</w:t>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Words>
  <Characters>0</Characters>
  <CharactersWithSpaces>3163</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0:34:00Z</dcterms:created>
  <dc:creator>Kendra Metcalf</dc:creator>
  <dc:description/>
  <dc:language>en-US</dc:language>
  <cp:lastModifiedBy/>
  <cp:lastPrinted>1997-07-29T14:53:00Z</cp:lastPrinted>
  <dcterms:modified xsi:type="dcterms:W3CDTF">2000-08-02T09:2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