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2413" w:dyaOrig="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36pt;width:120.75pt;height:3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72270194" r:id="rId2"/>
        </w:object>
      </w:r>
      <w:r>
        <w:rPr>
          <w:rFonts w:cs="Arial" w:ascii="Arial" w:hAnsi="Arial"/>
          <w:b/>
        </w:rPr>
        <w:t>Privacy Breach Directive A1445 Reporting For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 be completed within 24 hours of a privacy breach or vio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cumstance of Breach or Viol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mployee reporting inciden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tact phone no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ervisor’s 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 Are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&amp; Time of Inciden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y Staff Notified (include date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ervis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IP Coordinat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porate FOIP Analy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nch Manag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l Manag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IP Manag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ty Manag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tion of Incident in Detail (attach additional page if necessary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e incident location; description of information breached (name of individual is not required); reason breach occurred if kn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ach Level (assigned by the Corporate FOIP Analys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diu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ig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d by Office of the City Cler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e #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al/Extern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Inform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softHyphen/>
        <w:softHyphen/>
        <w:softHyphen/>
        <w:softHyphen/>
        <w:softHyphen/>
        <w:softHyphen/>
        <w:softHyphen/>
        <w:softHyphen/>
        <w:t>Follow-up and Safeguards Put in Plac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s and Follow-up Planned</w:t>
        <w:tab/>
        <w:tab/>
        <w:tab/>
        <w:tab/>
        <w:tab/>
        <w:t>Date Complet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ffected party notified of brea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Information retrieved or destroyed if possib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afeguards to prevent reoccurre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Any policy/procedure chan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Staff advised of incident, policy/procedures review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Oth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softHyphen/>
        <w:softHyphen/>
        <w:softHyphen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1:36:00Z</dcterms:created>
  <dc:creator>Brenda Waluk</dc:creator>
  <dc:description/>
  <cp:keywords>administrative; directive; procedure; privacy; breach; report form; guidelines; management; inadvertent; disclosure; personal information; assist; assisting; employees; investigating; documenting; determine severity; privacy breach</cp:keywords>
  <dc:language>en-US</dc:language>
  <cp:lastModifiedBy>Debra Watson</cp:lastModifiedBy>
  <cp:lastPrinted>2006-09-18T15:54:00Z</cp:lastPrinted>
  <dcterms:modified xsi:type="dcterms:W3CDTF">2009-01-05T16:34:00Z</dcterms:modified>
  <cp:revision>4</cp:revision>
  <dc:subject>Administrative directive to establish guidelines for the management of inadvertent disclosure of personal information.</dc:subject>
  <dc:title>A1445 Privacy Breach -- Privacy Breach Repor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3243309</vt:r8>
  </property>
  <property fmtid="{D5CDD505-2E9C-101B-9397-08002B2CF9AE}" pid="3" name="_AuthorEmail">
    <vt:lpwstr>Gianna.Einarson@edmonton.ca</vt:lpwstr>
  </property>
  <property fmtid="{D5CDD505-2E9C-101B-9397-08002B2CF9AE}" pid="4" name="_AuthorEmailDisplayName">
    <vt:lpwstr>Gianna Einarson</vt:lpwstr>
  </property>
  <property fmtid="{D5CDD505-2E9C-101B-9397-08002B2CF9AE}" pid="5" name="_EmailSubject">
    <vt:lpwstr>Privacy Breach Report Form.doc</vt:lpwstr>
  </property>
  <property fmtid="{D5CDD505-2E9C-101B-9397-08002B2CF9AE}" pid="6" name="_ReviewingToolsShownOnce">
    <vt:lpwstr/>
  </property>
</Properties>
</file>