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13531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5"/>
              </w:rPr>
              <w:t xml:space="preserve">Corporate Procurement and Supply Services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  <w:r>
              <w:rPr>
                <w:rFonts w:cs="Arial" w:ascii="Arial" w:hAnsi="Arial"/>
                <w:sz w:val="15"/>
                <w:vertAlign w:val="superscript"/>
              </w:rPr>
              <w:t>th</w:t>
            </w:r>
            <w:r>
              <w:rPr>
                <w:rFonts w:cs="Arial" w:ascii="Arial" w:hAnsi="Arial"/>
                <w:sz w:val="15"/>
              </w:rPr>
              <w:t xml:space="preserve"> floor Century Plac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803 102 a av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3A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398990238"/>
      <w:bookmarkStart w:id="1" w:name="__Fieldmark__0_398990238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398990238"/>
      <w:bookmarkStart w:id="3" w:name="__Fieldmark__1_398990238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eftvendorregistration@edmonton.ca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22:03:00Z</dcterms:created>
  <dc:creator>cb</dc:creator>
  <dc:description/>
  <cp:keywords/>
  <dc:language>en-US</dc:language>
  <cp:lastModifiedBy>Sharon Gingara</cp:lastModifiedBy>
  <cp:lastPrinted>2007-04-03T11:28:00Z</cp:lastPrinted>
  <dcterms:modified xsi:type="dcterms:W3CDTF">2015-08-04T22:28:00Z</dcterms:modified>
  <cp:revision>4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